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AUDIENCE A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2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7/0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4 38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4 38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 80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EX4030 left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9527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2684059276"/>
      <w:bookmarkStart w:id="3" w:name="__Fieldmark__15_268405927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2684059276"/>
      <w:bookmarkStart w:id="5" w:name="__Fieldmark__16_2684059276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2684059276"/>
      <w:bookmarkStart w:id="7" w:name="__Fieldmark__18_268405927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2684059276"/>
      <w:bookmarkStart w:id="9" w:name="__Fieldmark__20_268405927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de chaqu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de chaqu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de chaqu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ΔP G4+F7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 xml:space="preserve">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</w:t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8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1_2684059276"/>
      <w:bookmarkStart w:id="11" w:name="__Fieldmark__41_2684059276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42_2684059276"/>
      <w:bookmarkStart w:id="13" w:name="__Fieldmark__42_2684059276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4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.5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8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2.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6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GF / Q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3_2684059276"/>
      <w:bookmarkStart w:id="15" w:name="__Fieldmark__53_2684059276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ZIEHL ABEGG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H45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8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8_2684059276"/>
      <w:bookmarkStart w:id="17" w:name="__Fieldmark__58_2684059276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3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479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8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8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7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244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5_2684059276"/>
      <w:bookmarkStart w:id="19" w:name="__Fieldmark__65_2684059276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Soufflage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 3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Consigne ventilation Reprise 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3 9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+EG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DI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10-03T08:11:00Z</dcterms:modified>
  <cp:revision>40</cp:revision>
  <dc:subject/>
  <dc:title>005-1 Caractérisitiques sécurité sous traitants</dc:title>
</cp:coreProperties>
</file>